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22.04.2014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u w:val="single"/>
              </w:rPr>
              <w:t>57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18.03.2014 № 7 и предварительном согласовании места размещения воздушной линии электропередач ВЛ-10/0,4 кВ и установкой КТП 10/0,4 кВ,160 кВА по ул. Нарядная, ул. Славянская, ул. Мирная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Демченко Елены Сергеевны от 04.04.2014 № 2093, действующей в интересах ОАО «Сетевая компания Алтайкрайэнерго» на основании доверенности от 19.03.2014 № 197, акт о выборе земельного участка для строительства воздушной линии ВЛ-10/0, 4 кВ и установкой КТП 10/0, 4 кВ 160 кВА по ул. Нарядная, ул. Славянская, ул. Мирная от 18.03.2014 № 7, в соответствии со ст. 31 Земельного кодекса РФ, руководствуясь  ч. 7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воздушной линии электропередач ВЛ-10/0,4 кВ и установкой КТП 10/0,4 кВ,160 кВА по ул. Нарядная, ул. Славянская, ул. Мирная от 18.03.2014 № 7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воздушной линии электропередач ВЛ-10/0,4 кВ и установкой КТП 10/0,4 кВ,160 кВА по ул. Нарядная, ул. Славянская, ул. Мирная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ВЛ-10/0,4 кВ и установкой КТП 10/0,4 кВ,160 кВА. Местоположение земельного участка: ул. Нарядная, ул. Славянская, ул. Мирн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5. Опубликовать настоящее постановление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57:00Z</dcterms:created>
  <dc:creator>Admin</dc:creator>
  <dc:description/>
  <cp:keywords/>
  <dc:language>en-US</dc:language>
  <cp:lastModifiedBy>Валентина</cp:lastModifiedBy>
  <cp:lastPrinted>2014-04-22T10:27:00Z</cp:lastPrinted>
  <dcterms:modified xsi:type="dcterms:W3CDTF">2014-04-25T06:57:00Z</dcterms:modified>
  <cp:revision>2</cp:revision>
  <dc:subject/>
  <dc:title>АДМИНИСТРАЦИЯ ГОРОДА БЕЛОКУРИХА</dc:title>
</cp:coreProperties>
</file>